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4" w:type="dxa"/>
        <w:jc w:val="left"/>
        <w:tblInd w:w="-10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0"/>
        <w:gridCol w:w="1011"/>
        <w:gridCol w:w="1010"/>
        <w:gridCol w:w="1011"/>
        <w:gridCol w:w="1010"/>
        <w:gridCol w:w="1011"/>
        <w:gridCol w:w="1010"/>
        <w:gridCol w:w="1011"/>
        <w:gridCol w:w="1010"/>
        <w:gridCol w:w="1010"/>
      </w:tblGrid>
      <w:tr>
        <w:trPr>
          <w:trHeight w:val="225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Pavel(M)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Timur(M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Evza(M)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Oľa(M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Nurka(O)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Sima(O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Petr(O)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Misko(O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Kolja(U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Senka (U)</w:t>
            </w:r>
          </w:p>
        </w:tc>
      </w:tr>
      <w:tr>
        <w:trPr>
          <w:trHeight w:val="225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Pavel(M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MM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MM</w:t>
            </w:r>
          </w:p>
        </w:tc>
      </w:tr>
      <w:tr>
        <w:trPr>
          <w:trHeight w:val="225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Timur M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M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M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M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</w:tr>
      <w:tr>
        <w:trPr>
          <w:trHeight w:val="225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Evza M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M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M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M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</w:tr>
      <w:tr>
        <w:trPr>
          <w:trHeight w:val="225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Oľa M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M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M</w:t>
            </w:r>
          </w:p>
        </w:tc>
      </w:tr>
      <w:tr>
        <w:trPr>
          <w:trHeight w:val="225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Nurka(O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M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M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</w:tr>
      <w:tr>
        <w:trPr>
          <w:trHeight w:val="225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Sima(O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M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M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</w:tr>
      <w:tr>
        <w:trPr>
          <w:trHeight w:val="225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Petr(O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M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M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Misko(O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M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M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Kolja(U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MM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</w:tr>
      <w:tr>
        <w:trPr>
          <w:trHeight w:val="225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Senka (U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MM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M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V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1:06:00Z</dcterms:created>
  <dc:creator>Johny</dc:creator>
  <dc:description/>
  <cp:keywords/>
  <dc:language>en-US</dc:language>
  <cp:lastModifiedBy>Johny</cp:lastModifiedBy>
  <dcterms:modified xsi:type="dcterms:W3CDTF">2005-12-02T12:10:00Z</dcterms:modified>
  <cp:revision>2</cp:revision>
  <dc:subject/>
  <dc:title>Pavel(M)</dc:title>
</cp:coreProperties>
</file>