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POLEDNÍ SKUPINA  A (1x 13minut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. Dream Team Kuřim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 Pohoda Team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 FC Glgačka Brno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 Technika Brn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WSB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6. DK Čebínk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:00 – 9:1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ream Team Kuřim vs. DK Čebín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:15 – 9:2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hoda Team vs. WS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:30 – 9:4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echnika Brno vs. FC Glgačka Br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9:45 – 9:5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hoda Team vs. DK Čebín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:00 – 10: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ka Brno vs. Dream Team Kuři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:15 – 10:28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SB vs. FC Glgačka Br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:30 – 10:4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hoda Team vs. Technika Br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:45 – 10:5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K Čebínka vs. WS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:00 – 11: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eam Team Kuřim vs. FC Glgačka Br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:15 – 11:2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ka Brno vs. DK Čebín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:30 – 11:4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C Glgačka Brno vs. Pohoda Tea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:45 – 11:5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eam Team Kuřim vs. WS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:00 – 12: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C Glgačka Brno vs. DK Čebín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:15 – 12:2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hoda Team vs. Dream Team Kuři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:30 – 12:4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echnika Brno vs. WS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LEDNÍ SKUPINA  B (1x 13 minut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Plniči Trubiče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Drink Tea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Corinto Blu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XXX (Michal Čermák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FC Kuk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Orel Obřany 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:55 – 13: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ink Team Kuřim vs. FC Ku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:10 – 13:2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into Blues vs. Plniči Trubič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:25 – 13:38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XXX vs. Orel Obřany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:40 – 13:5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C Kuky vs. Corinto Blu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:55 – 14: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el Obřany A vs. Plniči Trubič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:10 – 14:2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ink Team Kuřim – XX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:25 – 14:3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C Kuky vs. Orel Obřany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:40 – 14:5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into Blues vs. Drink Team Kuři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:55 – 15: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či Trubiček vs. XX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:10 – 15:2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el Obřany A vs. Drink Team Kuři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:25 – 15:3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XX vs. Corinto Blu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:40 – 15:5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C Kuky – Plniči Trubič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:55 – 16: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el Obřany A vs. Corinto Blu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:10 – 16:2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či Trubiček vs. Drink Team Kuři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:25 – 16:3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C Kuky vs. XX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YOFF (1x 15 minut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tvrtfiná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:45 – 17:00</w:t>
      </w:r>
    </w:p>
    <w:p>
      <w:pPr>
        <w:pStyle w:val="Normal"/>
        <w:rPr/>
      </w:pPr>
      <w:r>
        <w:rPr>
          <w:sz w:val="22"/>
          <w:szCs w:val="22"/>
        </w:rPr>
        <w:t>1.P – 1A vs. 4.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:02 – 17:17</w:t>
      </w:r>
    </w:p>
    <w:p>
      <w:pPr>
        <w:pStyle w:val="Normal"/>
        <w:rPr/>
      </w:pPr>
      <w:r>
        <w:rPr>
          <w:sz w:val="22"/>
          <w:szCs w:val="22"/>
        </w:rPr>
        <w:t>2.P – 2.A vs 3.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:19 – 17:34</w:t>
      </w:r>
    </w:p>
    <w:p>
      <w:pPr>
        <w:pStyle w:val="Normal"/>
        <w:rPr/>
      </w:pPr>
      <w:r>
        <w:rPr>
          <w:sz w:val="22"/>
          <w:szCs w:val="22"/>
        </w:rPr>
        <w:t>3.P – 3.A vs 2.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:36 – 17:51</w:t>
      </w:r>
    </w:p>
    <w:p>
      <w:pPr>
        <w:pStyle w:val="Normal"/>
        <w:rPr/>
      </w:pPr>
      <w:r>
        <w:rPr>
          <w:sz w:val="22"/>
          <w:szCs w:val="22"/>
        </w:rPr>
        <w:t>4.P – 4.A vs 1.B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mifiná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:55 – 18: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P vs 3.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:12 – 18:27</w:t>
      </w:r>
    </w:p>
    <w:p>
      <w:pPr>
        <w:pStyle w:val="Normal"/>
        <w:rPr/>
      </w:pPr>
      <w:r>
        <w:rPr>
          <w:sz w:val="22"/>
          <w:szCs w:val="22"/>
        </w:rPr>
        <w:t>2.P vs 4.P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ÁLE (2x 10minut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8:35 – 18:57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j o 3. mís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:00 – 19: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j o 1. mís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9:04:00Z</dcterms:created>
  <dc:creator>Kokot</dc:creator>
  <dc:description/>
  <cp:keywords/>
  <dc:language>en-US</dc:language>
  <cp:lastModifiedBy>Kokot</cp:lastModifiedBy>
  <dcterms:modified xsi:type="dcterms:W3CDTF">2010-08-17T20:08:00Z</dcterms:modified>
  <cp:revision>3</cp:revision>
  <dc:subject/>
  <dc:title>DOPOLEDNÍ SKUPINA – A </dc:title>
</cp:coreProperties>
</file>