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port relax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laxační centrum pro sportovce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Marketingový pl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ace o firmě:</w:t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1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u w:val="single"/>
        </w:rPr>
        <w:t>Název:</w:t>
      </w:r>
      <w:r>
        <w:rPr/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-226695</wp:posOffset>
                </wp:positionV>
                <wp:extent cx="2743200" cy="511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 rel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řim, areál fotbalového stadio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70" w:leader="none"/>
                              </w:tabs>
                              <w:rPr/>
                            </w:pPr>
                            <w:r>
                              <w:rPr/>
                              <w:t>549412315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9412315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.relax@tiscali.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9009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Z83120938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merční banka Kuřim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ionářská 7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7154/0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 – Pá  14.00 – 21.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          09.00 – 12.00 a 13.00 – 16.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kovec J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řim 648, 664 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6 638 1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2.7pt;mso-wrap-distance-left:9.05pt;mso-wrap-distance-right:9.05pt;mso-wrap-distance-top:0pt;mso-wrap-distance-bottom:0pt;margin-top:-17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ort rel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uřim, areál fotbalového stadion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170" w:leader="none"/>
                        </w:tabs>
                        <w:rPr/>
                      </w:pPr>
                      <w:r>
                        <w:rPr/>
                        <w:t>549412315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49412315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ort.relax@tiscali.c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29009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Z83120938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omerční banka Kuřim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gionářská 7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67154/0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 – Pá  14.00 – 21.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          09.00 – 12.00 a 13.00 – 16.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rkovec J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uřim 648, 664 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76 638 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Sídlo firmy :                           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Telefon:                                 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Fax:                                        </w:t>
      </w:r>
    </w:p>
    <w:p>
      <w:pPr>
        <w:pStyle w:val="Normal"/>
        <w:rPr/>
      </w:pPr>
      <w:r>
        <w:rPr/>
        <w:t xml:space="preserve">E-mail: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ČO:                                        </w:t>
      </w:r>
    </w:p>
    <w:p>
      <w:pPr>
        <w:pStyle w:val="Normal"/>
        <w:rPr/>
      </w:pPr>
      <w:r>
        <w:rPr/>
        <w:t xml:space="preserve">DIČ: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ankovní spojení: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íslo bankovního účtu: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Otevírací doba: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taktní oso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Jméno a příjmení:              </w:t>
      </w:r>
    </w:p>
    <w:p>
      <w:pPr>
        <w:pStyle w:val="Normal"/>
        <w:rPr/>
      </w:pPr>
      <w:r>
        <w:rPr/>
        <w:t xml:space="preserve">Bydliště:                            </w:t>
      </w:r>
    </w:p>
    <w:p>
      <w:pPr>
        <w:pStyle w:val="Normal"/>
        <w:rPr/>
      </w:pPr>
      <w:r>
        <w:rPr/>
        <w:t xml:space="preserve">Mobilní telefon :                </w:t>
      </w:r>
      <w:r>
        <w:br w:type="page"/>
      </w:r>
    </w:p>
    <w:p>
      <w:pPr>
        <w:pStyle w:val="Heading1"/>
        <w:ind w:left="360" w:hanging="360"/>
        <w:rPr/>
      </w:pPr>
      <w:r>
        <w:rPr>
          <w:sz w:val="28"/>
          <w:szCs w:val="28"/>
        </w:rPr>
        <w:t>1. Předmět podnikání, faktory úspěchu, podnikatelské cíle a potřeba    kapitálu</w:t>
      </w:r>
    </w:p>
    <w:p>
      <w:pPr>
        <w:pStyle w:val="Normal"/>
        <w:jc w:val="both"/>
        <w:rPr/>
      </w:pPr>
      <w:r>
        <w:rPr/>
        <w:t>Firma Sport relax se jako na potenciální klientelu zaměřuje na sportovce, kteří po svých namáhavých výkonech potřebují dát svému tělo oddych a nechat ho uvolnit a zregenerovat. Vzhledem k tomu, že sport sám aktivně provozuji, vím, jak je tělo po několikatýdenních trénincích unavené a jak mu odpočinek prospívá. V případě mé firmy by se nemělo jednat pouze o jednorázovou práci jednou za čas, ale mým cílem je vytvoření si stálé klientely mezi sportovními kluby a oddíly brněnského okolí, kterým bych jako stálým zákazníkům poskytoval určité výh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ístění firmy v areálu kuřimského fotbalového stadionu není náhodné. Toto místo je specifické svým sportovním zázemím a již v minulosti vytvořenými předpoklady pro to, abych zde mohl začít podnikat. Dříve tu totiž pro potřeby fotbalového klubu fungovala sauna, která by ale v našem případě prošla znovuvybudováním, využilo by se ale bazénu, který je již uvnitř zabudován, pouze by se renovoval. V areálu najdeme dvě travnatá fotbalová a hriště s tartanovým povrchem na kterém by mohly například týmy trénovat a poté zajít do našeho relaxačního centra. Tato kombinace přinese peníze jak nám z firmy, tak i kuřimskému sportovnímu klubu se  kterým bychom se domluvili na spolupráci. V pondělí, pátek a sobotu odpoledne bude věnována naše péče jednotlivým sportovcům (v sobotu se budou provádět pouze masáže), ostatní dny by pak měly zaplnit týmy. Budeme se i snažit o to, aby týmy zůstali v našem relaxačním centru po celé dvě hodiny, kdy se jednotliví hráči budou střídat v bazéně, sauně, vířivce a zároveň absolvovali masážní proceduru. Z kapacitních důvodů bude tedy možné obsloužit za dvě hodiny dokonce dva týmy. Počítáme s tím, že tým má zhruba 15 sportovců.</w:t>
      </w:r>
    </w:p>
    <w:p>
      <w:pPr>
        <w:pStyle w:val="Normal"/>
        <w:jc w:val="both"/>
        <w:rPr/>
      </w:pPr>
      <w:r>
        <w:rPr/>
        <w:t xml:space="preserve">Navíc je toto místo i dobře dopravně dostupné, protože se nachází necelých  patnáct minut jízdy autobusem z Brna po rychlosilni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asem plánujeme i vytvoření internetových stránek Sport relaxu k umožnění ještě vyšší flexibilnosti při komunikaci s našemi zákazníky a možná i vybudování tenisových kurtů v areálu na zvýšení klientely zákazníků i mezi tenisovými oddíly. Pokud by byl úspěch naší firmy velký, nebránili bychom se rozšíření naší otevírací doby či dokonce prostor, možné by bylo i zaměření se na poskytování našich služeb i široké veřejnosti. Zároveň by zde tedy i přibylo například solární studio či posilovna. Uskutečnění těchto plánů necháme až na pozdější období podle vývoje poptávky po našich služb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předchozím podnikání se mi povedlo na účtu naspořit částku 1 000 000 korun, kterou poskytnu z vlastních zdrojů. Pokud by mi peníze na rozjezd firmy nestačily, požádám o poskytnutí úvěru bance, popřípadě využiji nabídky nejmenované osoby jako tichého společníka. Ten by dal k dispozici částku 2 miliónů korun. Předpokládám i rychlou návratnost vynaložených zdrojů, protože můj projekt je alespoň v okolí Brna jedinečný a očekávám tudíž i velký ohlas sportovních klubů. </w:t>
      </w:r>
    </w:p>
    <w:p>
      <w:pPr>
        <w:pStyle w:val="Normal"/>
        <w:rPr/>
      </w:pPr>
      <w:r>
        <w:rPr/>
      </w:r>
    </w:p>
    <w:p>
      <w:pPr>
        <w:pStyle w:val="Normlnweb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</w:rPr>
      </w:pPr>
      <w:r>
        <w:rPr>
          <w:sz w:val="28"/>
        </w:rPr>
        <w:t>2. Základní informace o firmě</w:t>
      </w:r>
    </w:p>
    <w:p>
      <w:pPr>
        <w:pStyle w:val="Normlnweb"/>
        <w:rPr/>
      </w:pPr>
      <w:r>
        <w:rPr>
          <w:bCs/>
        </w:rPr>
        <w:t xml:space="preserve">Firma poskytuje kompletní relaxační procedury pro odpočinek vašeho těla. Je možno využít služby profesionálních masérů, prostory sauny a bazénu, perličkové koupele  v masážní vaně a </w:t>
      </w:r>
      <w:r>
        <w:rPr/>
        <w:t>bar se širokým sortimentem nápojů.</w:t>
      </w:r>
    </w:p>
    <w:p>
      <w:pPr>
        <w:pStyle w:val="Normlnweb"/>
        <w:rPr>
          <w:bCs/>
        </w:rPr>
      </w:pPr>
      <w:r>
        <w:rPr>
          <w:bCs/>
        </w:rPr>
      </w:r>
    </w:p>
    <w:p>
      <w:pPr>
        <w:pStyle w:val="Heading1"/>
        <w:rPr>
          <w:sz w:val="28"/>
        </w:rPr>
      </w:pPr>
      <w:r>
        <w:rPr>
          <w:sz w:val="28"/>
        </w:rPr>
        <w:t>3. Analýza trhu</w:t>
      </w:r>
    </w:p>
    <w:p>
      <w:pPr>
        <w:pStyle w:val="Normlnweb"/>
        <w:jc w:val="both"/>
        <w:rPr>
          <w:bCs/>
        </w:rPr>
      </w:pPr>
      <w:r>
        <w:rPr>
          <w:bCs/>
        </w:rPr>
        <w:t xml:space="preserve">Před začátkem podnikání bylo provedeno několik marketingových průzkumů formou písemného a ústního dotazování potenciálních zákazníků s možností výhry 5 vstupů a poskytnutí služeb v naší provozovně zdarma. Výsledky mého průzkumu mě usvědčily v přesvědčení, že v brněnském okolí opravdu podnik našeho typu neexistuje a tudíž můžeme očekávat kladný přístup sportovních klubů ve spolupráci s námi a tudíž i prosperitu a vzkvétání naší firmy. </w:t>
      </w:r>
    </w:p>
    <w:p>
      <w:pPr>
        <w:pStyle w:val="Normlnweb"/>
        <w:jc w:val="both"/>
        <w:rPr>
          <w:bCs/>
        </w:rPr>
      </w:pPr>
      <w:r>
        <w:rPr>
          <w:bCs/>
        </w:rPr>
      </w:r>
    </w:p>
    <w:p>
      <w:pPr>
        <w:pStyle w:val="Heading1"/>
        <w:rPr>
          <w:sz w:val="28"/>
        </w:rPr>
      </w:pPr>
      <w:r>
        <w:rPr>
          <w:sz w:val="28"/>
        </w:rPr>
        <w:t>4. Analýza pracovních sil</w:t>
      </w:r>
    </w:p>
    <w:p>
      <w:pPr>
        <w:pStyle w:val="Normlnweb"/>
        <w:jc w:val="both"/>
        <w:rPr>
          <w:bCs/>
        </w:rPr>
      </w:pPr>
      <w:r>
        <w:rPr>
          <w:bCs/>
        </w:rPr>
        <w:t>Vzhledem k tomu, že po absolvování vysoké školy už budu dostatečně znalý problematiky podnikání, účetnictví  a dalších ekonomických věcí, budu si veškeré činnosti spjaté s ekonomií a činností podniku spravovat sám. Umožní mi to i například mít absolutní kontrolu nad podnikáním.</w:t>
      </w:r>
    </w:p>
    <w:p>
      <w:pPr>
        <w:pStyle w:val="Normlnweb"/>
        <w:jc w:val="both"/>
        <w:rPr/>
      </w:pPr>
      <w:r>
        <w:rPr>
          <w:bCs/>
        </w:rPr>
        <w:t>Pro bezpečný chod podniku budu zaměstnávat 10 profesionálních masérů či masérek, kteří budou plnit moje stanovené požadavky flexibility.</w:t>
      </w:r>
    </w:p>
    <w:p>
      <w:pPr>
        <w:pStyle w:val="Normlnweb"/>
        <w:jc w:val="both"/>
        <w:rPr>
          <w:bCs/>
        </w:rPr>
      </w:pPr>
      <w:r>
        <w:rPr>
          <w:bCs/>
        </w:rPr>
        <w:t>Úklidové či další provozní činnosti budu provádět sám spolu se svými zaměstnanci, popřípadě je možno najmout brigádníky z řad studentů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5. Ceník služeb, provozní složky, náklady a tržb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eník služeb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sáže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tbl>
      <w:tblPr>
        <w:tblW w:w="345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0"/>
        <w:gridCol w:w="2129"/>
      </w:tblGrid>
      <w:tr>
        <w:trPr/>
        <w:tc>
          <w:tcPr>
            <w:tcW w:w="4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hy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,- Kč</w:t>
            </w:r>
          </w:p>
        </w:tc>
      </w:tr>
      <w:tr>
        <w:trPr/>
        <w:tc>
          <w:tcPr>
            <w:tcW w:w="4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řicho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,- Kč</w:t>
            </w:r>
          </w:p>
        </w:tc>
      </w:tr>
      <w:tr>
        <w:trPr/>
        <w:tc>
          <w:tcPr>
            <w:tcW w:w="4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sa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,- Kč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rPr/>
            </w:pPr>
            <w:r>
              <w:rPr/>
              <w:t>šíje a krk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/>
            </w:pPr>
            <w:r>
              <w:rPr/>
              <w:t xml:space="preserve">90,- Kč 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rPr/>
            </w:pPr>
            <w:r>
              <w:rPr/>
              <w:t>částečná masáž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/>
            </w:pPr>
            <w:r>
              <w:rPr/>
              <w:t xml:space="preserve">150,- Kč 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rPr/>
            </w:pPr>
            <w:r>
              <w:rPr/>
              <w:t>kompletní masáž celého těla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/>
            </w:pPr>
            <w:r>
              <w:rPr/>
              <w:t xml:space="preserve">390,- Kč 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rPr/>
            </w:pPr>
            <w:r>
              <w:rPr/>
              <w:t>elektropunktura částečná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/>
            </w:pPr>
            <w:r>
              <w:rPr/>
              <w:t xml:space="preserve">45,- Kč 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rPr/>
            </w:pPr>
            <w:r>
              <w:rPr/>
              <w:t>elektropunktura celková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/>
            </w:pPr>
            <w:r>
              <w:rPr/>
              <w:t xml:space="preserve">90,- Kč 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rPr/>
            </w:pPr>
            <w:r>
              <w:rPr/>
              <w:t>reflexní masáž 1hodina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/>
            </w:pPr>
            <w:r>
              <w:rPr/>
              <w:t xml:space="preserve">390,-Kč 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rPr/>
            </w:pPr>
            <w:r>
              <w:rPr/>
              <w:t>lymfodrenáž manuální 1,5 hod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/>
            </w:pPr>
            <w:r>
              <w:rPr/>
              <w:t xml:space="preserve">480,-Kč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zén, sauna, vířivá masážní v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nájem oddělení (tým/hod.)                        3000 ,-</w:t>
      </w:r>
    </w:p>
    <w:p>
      <w:pPr>
        <w:pStyle w:val="Normal"/>
        <w:rPr/>
      </w:pPr>
      <w:r>
        <w:rPr/>
        <w:t>Pronájem oddělení (1 sportovec/hod.)              200,-</w:t>
      </w:r>
    </w:p>
    <w:p>
      <w:pPr>
        <w:pStyle w:val="Normal"/>
        <w:rPr/>
      </w:pPr>
      <w:r>
        <w:rPr/>
        <w:t>Zapůjčení osušky, ručníku                                  15 Kč/hod/os.</w:t>
      </w:r>
    </w:p>
    <w:p>
      <w:pPr>
        <w:pStyle w:val="Normal"/>
        <w:rPr>
          <w:color w:val="800000"/>
        </w:rPr>
      </w:pPr>
      <w:r>
        <w:rPr>
          <w:color w:val="800000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Náklady na rekonstrukci a nákup vybavení</w:t>
      </w:r>
    </w:p>
    <w:p>
      <w:pPr>
        <w:pStyle w:val="Normal"/>
        <w:jc w:val="both"/>
        <w:rPr/>
      </w:pPr>
      <w:r>
        <w:rPr/>
        <w:t xml:space="preserve">Kompletní rekonstrukce, včetně vymalování, zařízení milibaru,výměn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</wp:posOffset>
                </wp:positionV>
                <wp:extent cx="1143000" cy="2400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50 000,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7 000,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 000,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0000,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0000,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10 000,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000,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 000,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7600,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000,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000,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9pt;mso-wrap-distance-left:9.05pt;mso-wrap-distance-right:9.05pt;mso-wrap-distance-top:0pt;mso-wrap-distance-bottom:0pt;margin-top:0.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50 000,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17 000,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3 000,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50000,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50000,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10 000,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5000,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0 000,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87600,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20000,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00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oken, položení obkladů včetně přebudování části chodby na šatnu a sprchy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sauna Praktikal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Topidla s regulací do sauny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Renovace starého bazénu (plné vybavení) + za řízení samočištění            </w:t>
      </w:r>
    </w:p>
    <w:p>
      <w:pPr>
        <w:pStyle w:val="Normal"/>
        <w:jc w:val="both"/>
        <w:rPr/>
      </w:pPr>
      <w:r>
        <w:rPr/>
        <w:t xml:space="preserve">Nákup příslušenství a vybavení do šaten a sprch                                        </w:t>
      </w:r>
    </w:p>
    <w:p>
      <w:pPr>
        <w:pStyle w:val="Normal"/>
        <w:jc w:val="both"/>
        <w:rPr/>
      </w:pPr>
      <w:r>
        <w:rPr/>
        <w:t xml:space="preserve">Nákup 3 vířivých van Coloseum (pro dohromady až 18 osob)                </w:t>
      </w:r>
    </w:p>
    <w:p>
      <w:pPr>
        <w:pStyle w:val="Normal"/>
        <w:jc w:val="both"/>
        <w:rPr/>
      </w:pPr>
      <w:r>
        <w:rPr/>
        <w:t xml:space="preserve">Nákup ručníků a osušek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Masážní emulze a přípravky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2 Lehátek (7300 ks)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Vybavení nábytkem + příslušenstvím                                                           </w:t>
      </w:r>
    </w:p>
    <w:p>
      <w:pPr>
        <w:pStyle w:val="Normal"/>
        <w:jc w:val="both"/>
        <w:rPr/>
      </w:pPr>
      <w:r>
        <w:rPr/>
        <w:t xml:space="preserve">Počítač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elkem </w:t>
      </w:r>
      <w:r>
        <w:rPr/>
        <w:t xml:space="preserve">    </w:t>
        <w:tab/>
        <w:tab/>
        <w:tab/>
        <w:tab/>
        <w:tab/>
        <w:tab/>
        <w:tab/>
        <w:t xml:space="preserve">                                     </w:t>
      </w:r>
      <w:r>
        <w:rPr>
          <w:b/>
        </w:rPr>
        <w:t>842 6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ěsíční režijní náklady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95580</wp:posOffset>
                </wp:positionV>
                <wp:extent cx="10287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00,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00,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0,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,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0,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,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,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15.4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000,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000,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000,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00,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00,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000,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00,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nájem prostor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energie (elektrika + plyn)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spotřeba vody         </w:t>
      </w:r>
    </w:p>
    <w:p>
      <w:pPr>
        <w:pStyle w:val="Normal"/>
        <w:jc w:val="both"/>
        <w:rPr/>
      </w:pPr>
      <w:r>
        <w:rPr/>
        <w:t xml:space="preserve">telefon                     </w:t>
      </w:r>
    </w:p>
    <w:p>
      <w:pPr>
        <w:pStyle w:val="Normal"/>
        <w:jc w:val="both"/>
        <w:rPr/>
      </w:pPr>
      <w:r>
        <w:rPr/>
        <w:t xml:space="preserve">reklama                   </w:t>
      </w:r>
    </w:p>
    <w:p>
      <w:pPr>
        <w:pStyle w:val="Normal"/>
        <w:jc w:val="both"/>
        <w:rPr/>
      </w:pPr>
      <w:r>
        <w:rPr/>
        <w:t xml:space="preserve">spotřební materiál + pití do baru   </w:t>
      </w:r>
    </w:p>
    <w:p>
      <w:pPr>
        <w:pStyle w:val="Normal"/>
        <w:jc w:val="both"/>
        <w:rPr/>
      </w:pPr>
      <w:r>
        <w:rPr/>
        <w:t xml:space="preserve">prádelna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em  </w:t>
        <w:tab/>
        <w:tab/>
        <w:tab/>
        <w:tab/>
        <w:tab/>
        <w:tab/>
        <w:t xml:space="preserve">           88 000 Kč           1 056 000Kč /r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ěsíční materiálové náklady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3366FF"/>
        </w:rPr>
      </w:pPr>
      <w:r>
        <w:rPr/>
        <w:t xml:space="preserve">Masážní přípravky       </w:t>
        <w:tab/>
        <w:tab/>
        <w:tab/>
        <w:tab/>
        <w:tab/>
      </w:r>
      <w:r>
        <w:rPr>
          <w:b/>
        </w:rPr>
        <w:t xml:space="preserve">      5000 Kč             60 000Kč/rok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áklady na mzdy</w:t>
      </w:r>
      <w:r>
        <w:rPr/>
        <w:t xml:space="preserve"> (6 osob)</w:t>
        <w:tab/>
        <w:tab/>
        <w:t xml:space="preserve">   15000.15 = 225 000 Kč            </w:t>
      </w:r>
      <w:r>
        <w:rPr>
          <w:b/>
        </w:rPr>
        <w:t xml:space="preserve">2700 000Kč/rok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klady na sociální a zdravotní pojištění (za rok)</w:t>
      </w:r>
    </w:p>
    <w:p>
      <w:pPr>
        <w:pStyle w:val="Normal"/>
        <w:jc w:val="both"/>
        <w:rPr/>
      </w:pPr>
      <w:r>
        <w:rPr/>
        <w:t>Zdravotní pojištění</w:t>
        <w:tab/>
        <w:tab/>
        <w:tab/>
        <w:t xml:space="preserve">                                    3500*12*15                 630 000Kč</w:t>
      </w:r>
    </w:p>
    <w:p>
      <w:pPr>
        <w:pStyle w:val="Normal"/>
        <w:jc w:val="both"/>
        <w:rPr/>
      </w:pPr>
      <w:r>
        <w:rPr/>
        <w:t>Sociální pojištění</w:t>
        <w:tab/>
        <w:tab/>
        <w:tab/>
        <w:t xml:space="preserve">                                    3900*12*15</w:t>
        <w:tab/>
        <w:t xml:space="preserve">              702 000 Kč</w:t>
      </w:r>
    </w:p>
    <w:p>
      <w:pPr>
        <w:pStyle w:val="Normal"/>
        <w:jc w:val="both"/>
        <w:rPr/>
      </w:pPr>
      <w:r>
        <w:rPr>
          <w:b/>
        </w:rPr>
        <w:t>Celkem</w:t>
      </w:r>
      <w:r>
        <w:rPr/>
        <w:tab/>
        <w:tab/>
        <w:tab/>
        <w:tab/>
        <w:tab/>
        <w:tab/>
        <w:tab/>
        <w:t xml:space="preserve">                                  </w:t>
      </w:r>
      <w:r>
        <w:rPr>
          <w:b/>
        </w:rPr>
        <w:t>1 332 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áklady celkem</w:t>
      </w: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6 480 000Kč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Předpokládané denní tržb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3657600" cy="685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5" w:leader="none"/>
                              </w:tabs>
                              <w:rPr/>
                            </w:pPr>
                            <w:r>
                              <w:rPr/>
                              <w:t>18 375,-       36 750 Kč/týdně                1 947 750 Kč/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00,-        18 000 Kč/týdně                   954 000 Kč/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 500 ,-      94 500 Kč/týdně                5 008 500 Kč/r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1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05" w:leader="none"/>
                        </w:tabs>
                        <w:rPr/>
                      </w:pPr>
                      <w:r>
                        <w:rPr/>
                        <w:t>18 375,-       36 750 Kč/týdně                1 947 750 Kč/r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000,-        18 000 Kč/týdně                   954 000 Kč/r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1 500 ,-      94 500 Kč/týdně                5 008 500 Kč/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ondělí, pátek (jednotlivci)</w:t>
      </w:r>
    </w:p>
    <w:p>
      <w:pPr>
        <w:pStyle w:val="Normal"/>
        <w:rPr>
          <w:b/>
          <w:b/>
        </w:rPr>
      </w:pPr>
      <w:r>
        <w:rPr/>
        <w:t xml:space="preserve">Úterý, středa, čtvrtek                       </w:t>
      </w:r>
    </w:p>
    <w:p>
      <w:pPr>
        <w:pStyle w:val="Normal"/>
        <w:rPr/>
      </w:pPr>
      <w:r>
        <w:rPr/>
        <w:t xml:space="preserve">Sobota (masáže jednotlivci)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75" w:leader="none"/>
        </w:tabs>
        <w:rPr/>
      </w:pPr>
      <w:r>
        <w:rPr/>
        <w:t>Milibar</w:t>
        <w:tab/>
        <w:tab/>
        <w:tab/>
        <w:t xml:space="preserve">       600Kč</w:t>
        <w:tab/>
        <w:t xml:space="preserve"> 210 000 Kč/rok</w:t>
      </w:r>
    </w:p>
    <w:p>
      <w:pPr>
        <w:pStyle w:val="Normal"/>
        <w:rPr/>
      </w:pPr>
      <w:r>
        <w:rPr/>
        <w:t>pozn. sazba na masáže byla stanovena zhruba na 150 Kč/hod./os a počítám s 53 týdny v ro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Předpokládané tržby celkem ročně</w:t>
      </w: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  <w:u w:val="single"/>
        </w:rPr>
        <w:t>8 120 250 Kč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ředpokládaný roční zisk za 1. rok:</w:t>
      </w:r>
    </w:p>
    <w:p>
      <w:pPr>
        <w:pStyle w:val="Normal"/>
        <w:rPr/>
      </w:pPr>
      <w:r>
        <w:rPr/>
        <w:t>Náklady    6 480 000 Kč</w:t>
      </w:r>
    </w:p>
    <w:p>
      <w:pPr>
        <w:pStyle w:val="Normal"/>
        <w:rPr/>
      </w:pPr>
      <w:r>
        <w:rPr/>
        <w:t>Tržby        8 120 25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ubý zisk   1 640 250 Kč</w:t>
      </w:r>
    </w:p>
    <w:p>
      <w:pPr>
        <w:pStyle w:val="Normal"/>
        <w:rPr/>
      </w:pPr>
      <w:r>
        <w:rPr/>
        <w:t>Základ daně  1 455 000 Kč</w:t>
      </w:r>
    </w:p>
    <w:p>
      <w:pPr>
        <w:pStyle w:val="Normal"/>
        <w:rPr/>
      </w:pPr>
      <w:r>
        <w:rPr>
          <w:rStyle w:val="StrongEmphasis"/>
          <w:b w:val="false"/>
        </w:rPr>
        <w:t xml:space="preserve">Sazba daně(2005, 26% )      </w:t>
      </w:r>
      <w:r>
        <w:rPr/>
        <w:t>378 3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Čistý zisk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1 076 700 Kč</w:t>
      </w:r>
    </w:p>
    <w:p>
      <w:pPr>
        <w:pStyle w:val="Normln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lnweb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yle31">
    <w:name w:val="style3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1">
    <w:name w:val="nadpis1"/>
    <w:basedOn w:val="Normal"/>
    <w:qFormat/>
    <w:pPr>
      <w:spacing w:before="280" w:after="280"/>
    </w:pPr>
    <w:rPr/>
  </w:style>
  <w:style w:type="paragraph" w:styleId="Zkladntextodsazen2">
    <w:name w:val="Základní text odsazený 2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1:13:00Z</dcterms:created>
  <dc:creator>Soukromé PC</dc:creator>
  <dc:description/>
  <cp:keywords/>
  <dc:language>en-US</dc:language>
  <cp:lastModifiedBy>Johny</cp:lastModifiedBy>
  <dcterms:modified xsi:type="dcterms:W3CDTF">2006-04-10T21:13:00Z</dcterms:modified>
  <cp:revision>2</cp:revision>
  <dc:subject/>
  <dc:title>Sport relax</dc:title>
</cp:coreProperties>
</file>