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anasonic</w:t>
      </w:r>
    </w:p>
    <w:p>
      <w:pPr>
        <w:pStyle w:val="Normal"/>
        <w:rPr/>
      </w:pPr>
      <w:r>
        <w:rPr>
          <w:rStyle w:val="Black16"/>
          <w:sz w:val="32"/>
          <w:szCs w:val="32"/>
        </w:rPr>
        <w:t>Zalozeni firmy</w:t>
      </w:r>
    </w:p>
    <w:p>
      <w:pPr>
        <w:pStyle w:val="Normal"/>
        <w:rPr>
          <w:rStyle w:val="Black16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Black16"/>
        </w:rPr>
        <w:t>Panasonic je jednou z  obchodních značek společnosti Matsushita Electris, jednoho z největších výrobců spotřební elektroniky, řazeným Fortune 500  na 3. místo v odvětví elektronika a elektrotechnika.</w:t>
      </w:r>
    </w:p>
    <w:p>
      <w:pPr>
        <w:pStyle w:val="Normal"/>
        <w:ind w:firstLine="708"/>
        <w:rPr/>
      </w:pPr>
      <w:r>
        <w:rPr/>
        <w:t>Společnost byla založena v roce 1918 v japonském městě Osaka panem Konosuke Matsushitou a vyrostla z prvních tří zaměstnanců k dnes bezmála 260 000 zaměstnancům.</w:t>
      </w:r>
    </w:p>
    <w:p>
      <w:pPr>
        <w:pStyle w:val="Normal"/>
        <w:autoSpaceDE w:val="false"/>
        <w:ind w:firstLine="708"/>
        <w:rPr/>
      </w:pPr>
      <w:r>
        <w:rPr/>
        <w:t>Panasonic je jedna z nejvetsich eletronickych firem na svete, sdruzuje přes 600 společnosti. Vyrábí a dodava na trh přes 15000 produktu pod značkami jako Panasonic, National, Technics a Quasar které zvysuji a obohacuji zivotni styl na celem svete. Panasonic poskytuje siroky rozsah vyrobku od audiovizualniho, informačního a komunikačního vybaveni az po domaci spotřebiče a komponenty dnešního světa. Snazi se stat "zakaznicky vážena kreativni spolecnost " ktera nabizi bezpecnost, zabezpeceny komfort a vyhody v linii s nasimy navstevniky  o přispívání k vsudypritomne siťove společnosti a spoluexistence s globalnim prostředím.</w:t>
      </w:r>
    </w:p>
    <w:p>
      <w:pPr>
        <w:pStyle w:val="Normal"/>
        <w:autoSpaceDE w:val="false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MS Sans Serif" w:ascii="MS Sans Serif" w:hAnsi="MS Sans Serif"/>
          <w:color w:val="000000"/>
          <w:sz w:val="32"/>
          <w:szCs w:val="32"/>
        </w:rPr>
        <w:t>Panasonic v CR</w:t>
      </w:r>
    </w:p>
    <w:p>
      <w:pPr>
        <w:pStyle w:val="Normal"/>
        <w:autoSpaceDE w:val="false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/>
        <w:t xml:space="preserve">Panasonic Czech Republic s. r. o. byla založena 10. srpna 1995 v Praze s cílem rozšířit obchodní aktivity na českém trhu. Hlavním úkolem této společnosti bylo dosáhnout maximální spokojenosti zákazníků poskytováním technické podpory, vytvářením prodejních kanálů, distribucí a činností v oblasti marketingu a reklamy. </w:t>
      </w:r>
    </w:p>
    <w:p>
      <w:pPr>
        <w:pStyle w:val="Normal"/>
        <w:autoSpaceDE w:val="false"/>
        <w:ind w:firstLine="708"/>
        <w:rPr>
          <w:rFonts w:ascii="MS Sans Serif" w:hAnsi="MS Sans Serif" w:cs="MS Sans Serif"/>
          <w:color w:val="000000"/>
          <w:sz w:val="20"/>
          <w:szCs w:val="20"/>
        </w:rPr>
      </w:pPr>
      <w:r>
        <w:rPr/>
        <w:t>Společnost Panasonic Czech Republic v současné době v České republice prodává přes 800 druhů výrobků, včetně 550 audio a video produktů, 240 výrobků z oblasti telekomunikace a IT a 30 druhů domácích spotřebičů.</w:t>
      </w:r>
    </w:p>
    <w:p>
      <w:pPr>
        <w:pStyle w:val="Normal"/>
        <w:ind w:firstLine="708"/>
        <w:rPr/>
      </w:pPr>
      <w:r>
        <w:rPr/>
        <w:t xml:space="preserve">V dubnu 1997 zahájila v Plzni provoz továrna na výrobu televizorů Matsushita Television Central Europe, s. r. o. První televizory z této továrny byly dodány do Spolkove Republiky Nemecko již v červnu téhož roku. V současné době se v továrně vyrábí široká škála výrobků včetně mono a stereo televizorů o úhlopříčkách 14, 21, 24, 25, 28, 29 a 32 palců s frekvencí 50 a 100 Hz, obrazovky s poměry 4:3 a 16:9 a tradiční i moderní ploché obrazovky T [tau]. </w:t>
      </w:r>
    </w:p>
    <w:p>
      <w:pPr>
        <w:pStyle w:val="Normal"/>
        <w:ind w:firstLine="708"/>
        <w:rPr/>
      </w:pPr>
      <w:r>
        <w:rPr/>
        <w:t xml:space="preserve">Továrna MTE představuje jednu z nejrozsáhlejších zahraničních investic v České republice. Od zahájení provozu v roce 1997 bylo v Plzni vyrobeno více než 4 miliony barevných televizorů. 98 procent produkce je vyváženo do 30 evropských zemí. V uplynulých letech došlo k rozšíření výroby a navýšení celkové investice na 2,71 mld Kč a do konce roku 2005 hodlá společnost proinvestovat celkem 1,05 mld Kč. MTE zaměstnává 1750 lidí a v dubnu loňského roku obdržela cenu za 1. místo v soutěži „Investor roku 2000“ v kategorii „Největší expanze“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ponzoring</w:t>
      </w:r>
    </w:p>
    <w:p>
      <w:pPr>
        <w:pStyle w:val="Normlnweb"/>
        <w:rPr/>
      </w:pPr>
      <w:r>
        <w:rPr>
          <w:rStyle w:val="Black16"/>
        </w:rPr>
        <w:t>V červenci 2001 společnosti Matsushita Electric Industrial Co. Ltd. (Panasonic) a Toyota oznámily dohodu, podle které bude Matsushita sponzorem stáje F1 Toyota.</w:t>
      </w:r>
      <w:r>
        <w:rPr/>
        <w:t xml:space="preserve"> Sponzorská smlouva byla uzavřena na 5 let, od roku 2002 do roku 2006, a tým Toyoty byl přejmenován na Panasonic TOYOTA Racing.</w:t>
      </w:r>
    </w:p>
    <w:p>
      <w:pPr>
        <w:pStyle w:val="Normlnweb"/>
        <w:rPr/>
      </w:pPr>
      <w:r>
        <w:rPr/>
        <w:t>Matsushita rovněž podpořila stáj F1 Toyota tím, že jí poskytla nejmodernější technologie v klíčových oblastech, jako jsou automobilová elektronika, AV, IT a telekomunikace, které tým potřebuje pro úspěšný vstup do F1. V současné době stáj Panasonic TOYOTA používá celou řadu špičkových produktů Panasonic při každodenní práci: 15palcové LCD monitory Panasonic se používají k zobrazování dat v boxech a členové týmu při práci v terénu používají vysoce odolné notebooky Panasonic.</w:t>
      </w:r>
    </w:p>
    <w:p>
      <w:pPr>
        <w:pStyle w:val="Normlnweb"/>
        <w:rPr/>
      </w:pPr>
      <w:r>
        <w:rPr/>
        <w:t>Z dalších produktů tým používá mobilní telefony, digitální fotoaparáty a videokamery, CCVE vybaveni, LCD projektory, SD paměťové karty, navigační DVD systémy a plazmové obrazovk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ivotni prostřed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Panasonic aktivně podporuje různé ekologické iniciativy a usiluje o harmonické soužití s životním prostředím ve všech odvětvích své činnosti. Společnost Panasonic klade důraz na vývoj ekologicky šetrných produktů, snižování vlivu průmyslové výroby na životní prostředí a nutnost budování recyklačních systémů.</w:t>
      </w:r>
    </w:p>
    <w:p>
      <w:pPr>
        <w:pStyle w:val="Normal"/>
        <w:ind w:firstLine="708"/>
        <w:rPr/>
      </w:pPr>
      <w:r>
        <w:rPr/>
        <w:t>Společnost Panasonic dbá na to, aby její továrny v Evropě i na dalších kontinentech měly minimální dopad na životní prostředí. Aktivity spojené s ochranou životního prostředí, jsou z vlastní iniciativy společnosti Panasonic, nad rámec předepsaných ekologických norem – to se týká především filtrování odpadních vod a přísné kontroly emisí. Neméně důležité je rovněž uvážlivé hospodaření s energie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 xml:space="preserve">Nyní </w:t>
      </w:r>
      <w:r>
        <w:rPr/>
        <w:t xml:space="preserve">vam predstavim technicke novinky plazmových televizoru VIERA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iera colour managment systém</w:t>
      </w:r>
    </w:p>
    <w:p>
      <w:pPr>
        <w:pStyle w:val="Normal"/>
        <w:rPr/>
      </w:pPr>
      <w:r>
        <w:rPr/>
        <w:t>-systém ridici zobrazeni barev za ucelem dokonalejšího obrazu.</w:t>
      </w:r>
    </w:p>
    <w:p>
      <w:pPr>
        <w:pStyle w:val="Normal"/>
        <w:rPr/>
      </w:pPr>
      <w:r>
        <w:rPr>
          <w:sz w:val="32"/>
          <w:szCs w:val="32"/>
        </w:rPr>
        <w:t>Panel G-8 -</w:t>
      </w:r>
      <w:r>
        <w:rPr>
          <w:sz w:val="36"/>
          <w:szCs w:val="36"/>
        </w:rPr>
        <w:t xml:space="preserve"> </w:t>
      </w:r>
      <w:r>
        <w:rPr/>
        <w:t>V novém plazovem panelu G8 – 8.generace se pouziva vysoce ucinna plynova napln, která zari při nizkem napeti a v porovnani s předchozími modely ma uroven jasu zvýšenou asi o 10%(SD panel:20%). V kombinaci s Fišara Colour Managment systémem výtvaru tento novy panet na stínítku gradacni ekvivalent 8,6 miliardy barev. Životnost panelu je 60 000 hodi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2"/>
          <w:szCs w:val="32"/>
        </w:rPr>
        <w:t xml:space="preserve">8,6miliardy barev – </w:t>
      </w:r>
      <w:r>
        <w:rPr/>
        <w:t>Viera pouziva vysoce presne 14ti bitove zpracovani signalu. Technologie pokročilého Real Gamma rizeni posouva kvalitu o krok dále zobrazenim ekvivalentu 8,6 miliardy barev na obrazovce a 2048 urovni gradace v tmavších castech obrazu. To znamena, ze ziskate obraz s extréme vernymi barvami a vetsi loubkou všech scen bez ohleda na to, zda jsou světlé ci tmav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Bodova kontrola – </w:t>
      </w:r>
      <w:r>
        <w:rPr/>
        <w:t>odstranuje zubatost a rozmazanost diagonálních car a celkove změkčuje hrany. Na rozdil od konvenčních systemu, které zpracovávají tri barvy (RGB) soucasne, jsou v tomto vyspělém systemu barvy zpracovany oddelene pro dosazeni cistciho a prirozenejsiho obra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Potlaceni obrazoveho sumu – </w:t>
      </w:r>
      <w:r>
        <w:rPr/>
        <w:t>tento obvod, který je součásti VIERA Colour managment systému, zajistujje potlaceni sumu u pohyblivého obrazu a provadi nastaveni, kteera vedou k maximální kvalite obrazu. Pomaha vytvořit cisty a ostry obraz s mimořádnou gradaci i ve scénách s výrazným pohyb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Real black drive systém – </w:t>
      </w:r>
      <w:r>
        <w:rPr/>
        <w:t xml:space="preserve">Celkovou kvalitu obrazu vyznamne ovlivňuje kvalita reprodukce cerne a odstinu v tmavších castech obrazu. Real Black Drive systém u oanelu VIERA snizuje emisni uroven elektrického predvybijeni asi o 10% oproti konvecnim plazmovym obrazovkam. Panasonic napomaha k dosazeni mimoradne syte a hluboke cerni a vysoke urovne kontrastu 4000:1 v tmavých scénách. 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oduktová řa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Panasonic</w:t>
      </w:r>
      <w:r>
        <w:rPr/>
        <w:t xml:space="preserve"> poskytuje siroky rozsah vyrobku od audiovizualniho, informačního a komunikačního vybaveni az po domaci spotřebiče a komponenty dnešního světa. V oboru audiovizulni technologie však  Panasonic sází jednoznačně na plasma technologii. Plasma je hlavním směrem, u kterého předpokládá nejlepší tržní podíl a hodlá do něj nejvíce investovat. Z toho důvodu je plánováno navýšení produkce na 100.000 kusů plasma panelů měsíčně, čímž by chtěl Panasonic ovládnout 40% tohoto trhu. A aby společnost své plány potvrdila, představila šest nových HDTV plasma screenů, my si dnes představíme tri z nich. Oproti předchozím modelům došlo k nárůstu rozlišení o 30% v horizontálním směru a nové panely jsou schopné zobrazit až 8,6 miliónů barev. Panasonic se chlubí i vysokým kontrastním poměrem, podporou HDMi a Cable CARD. Integrované tunery zvládají ASTC/NTSC/QAM a nové plasma screeny mají velikost úhlopříčky od 37 do 50 palc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  <w:t>Výborný obraz vám nabídne plazmová televize Panasonic TH-42PA50E s úhlopříčkou 106 centimetrů. Díky velmi vysokému kontrastu 4000:1 a jasu (1200 cd/m2) poskytuje model skutečně výjimečně ostrý a dokonale jasný obraz (v širokoúhlém formátu 16:9). Tento Panasonic se pohodlně ovládá infračerveným dálkovým ovladačem a připojíte k němu velice jednoduše nejenom DVD přehrávač, ale také například videokame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  <w:t>Špičková plazmová televize s úhlopříčkou 42 palců (106 cm), poskytuje skvělý obraz v širokoúhlém rozlišení až 1024 x 768 bodů. Vysoký kontrast 3000:1 a jas 1000 cd/m2 jsou zárukou brilantních barev a ostrých detailů. Vestavěný televizní tuner podporuje i teletext s pamětí na 2000 stránek a dodává se i infračervené dálkové ovládání disponující všemi potřebnými funkcemi. Televizor má všechny potřebné videovstupy pro připojení zařízení jako jsou kamery, videorekordéry nebo DVD přehrávač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</w:r>
    </w:p>
    <w:p>
      <w:pPr>
        <w:pStyle w:val="Normal"/>
        <w:rPr/>
      </w:pPr>
      <w:r>
        <w:rPr/>
        <w:t xml:space="preserve">Panasonic TH-65PV500E Plasma-TV televizor s neuvěřitelnou uhloprickou 165 centimetru splni sen kazdeho narocnejsiho uzivatele. Vysoky kontrast 3000: 1 a jas 900 cd/m2 zarucuji ostre detaily a brilatni barvy. Vestaveny televizní tuner podporuje i teletext s pameti na 2000 stranek a podporuje tez ceskou diakritiku a muzeme naladit az 100 programu. Dodava se i  </w:t>
        <w:br/>
        <w:t>infračervené dálkové ovládání disponující všemi potřebnými funkcemi. Televizor má všechny potřebné videovstupy pro připojení zařízení jako jsou kamery, videorekordéry nebo DVD přehrávače</w:t>
        <w:br/>
        <w:t>Samozřejmostí jsou pak automatické ladění, Hyperband, podpora všech dostupných obrazových a zvukových norem a speciality pro dokonalý obraz: systém řízení barev VIERA, bodová kontrola obrazu, potlačení obrazového šumu, automatické nastavení kontrastu, 3D digitální hřebenový filtr a obrazový korekční rež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Servisni strediska</w:t>
      </w:r>
      <w:r>
        <w:rPr/>
        <w:t xml:space="preserve"> najdete v katalogu a na webových stránkách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Náhradní dily </w:t>
      </w:r>
    </w:p>
    <w:p>
      <w:pPr>
        <w:pStyle w:val="Normal"/>
        <w:rPr/>
      </w:pPr>
      <w:r>
        <w:rPr/>
        <w:t>Vážený zákazníku,</w:t>
        <w:br/>
        <w:t xml:space="preserve">pro objednání jakýchkoliv ND do výrobků PANASONIC Vám doporučujeme, abyste se obrátil na jakýkoliv servis spotřební elektroniky nebo kancelářské techniky (dle příslušné komodity) PANASONIC, seznam všech servisních míst naleznete </w:t>
      </w:r>
      <w:hyperlink r:id="rId2">
        <w:r>
          <w:rPr>
            <w:rStyle w:val="InternetLink"/>
          </w:rPr>
          <w:t>zde</w:t>
        </w:r>
      </w:hyperlink>
      <w:r>
        <w:rPr/>
        <w:t>.</w:t>
        <w:br/>
        <w:t>V našem autorizovaném servisu sdělí i konkrétní cenu ND nebo cenu kompletní opravy Vašeho výrobku po odborném posouzení servisním technikem.</w:t>
        <w:br/>
        <w:t>Z logistických důvodů nemůžeme expedovat ND koncovým zákazníkům. Děkujeme za pochop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!!!!!!!KONEC!!!!!!!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Black16">
    <w:name w:val="black16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asonic.cz/servis_servisy.asp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23:06:00Z</dcterms:created>
  <dc:creator>Johny</dc:creator>
  <dc:description/>
  <cp:keywords/>
  <dc:language>en-US</dc:language>
  <cp:lastModifiedBy>Johny</cp:lastModifiedBy>
  <dcterms:modified xsi:type="dcterms:W3CDTF">2006-04-06T23:12:00Z</dcterms:modified>
  <cp:revision>3</cp:revision>
  <dc:subject/>
  <dc:title>Neméně důležitým bodem tiskové konference bylo oznámení, nebo spíše potvrzení, směru společnosti v oblasti HDTV</dc:title>
</cp:coreProperties>
</file>